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CS" w:eastAsia="sr-Latn-CS"/>
        </w:rPr>
      </w:pPr>
      <w:r>
        <w:rPr>
          <w:rFonts w:cs="Arial" w:ascii="Arial" w:hAnsi="Arial"/>
          <w:b/>
          <w:bCs/>
          <w:sz w:val="22"/>
          <w:szCs w:val="22"/>
          <w:lang w:val="sr-Latn-CS" w:eastAsia="sr-Latn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361-92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3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 xml:space="preserve">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a (”Службени лист града Крагујевца”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ој 8/19)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а 2. став 1. тачка 27. и члана 32. Одлуке о Градском већу („Службени лист града Крагујевца“, број 8/22 - пречишћен текст) и члана 49. </w:t>
      </w:r>
      <w:r>
        <w:rPr>
          <w:rFonts w:cs="Arial" w:ascii="Arial" w:hAnsi="Arial"/>
          <w:color w:val="000000"/>
          <w:sz w:val="22"/>
          <w:szCs w:val="22"/>
        </w:rPr>
        <w:t>с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ав 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>.  Пословника о раду Градског већа („Службени лист града Крагујевца“, број 13/24),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3. мај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давању сагласности на закључење Анекса I Уговора о закупу пословног простор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је се сагласност на закључење Анекса I Уговора о закупу пословног простора са Јавним предузећем „Пошта Србије“ Београд, Београд, у свему како је наведено у Предлогу Анекса I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Обавезује се Јавно предузеће „Пошта Србије“ Београд, Београд, да са Градом закључи Анекс I Уговора о закупу предметног простора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Анекс I уговора о закупу предметног простора ће, по овлашћењу Градоначелника, закључити в.д. начелника Градске управе за имовинске послове, урбанизам, изградњу и озакоњење Љиљана Пршић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,  </w:t>
      </w:r>
      <w:r>
        <w:rPr>
          <w:rFonts w:cs="Arial" w:ascii="Arial" w:hAnsi="Arial"/>
          <w:sz w:val="22"/>
          <w:szCs w:val="22"/>
          <w:lang w:val="sr-Latn-RS"/>
        </w:rPr>
        <w:t>којим се детаљније регулишу права и обавезе уговорних стра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Закључка о давању сагласности на закључење Анекс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закупу пословног простора (у даљем тексту: Закључак)  садржан је у  члану 59. став 1. тачка 25. Статута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8/19), члану 2. став 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ачка 27. и члану 32. Одлуке о Градском већу („Службени лист града Крагујевца“, број 8/22-пречишћен текст) и члану 49. став 3. Пословника о раду Градског већа („Службени лист града Крагујевца“, број 13/24), којима је прописано да Градско веће врши и друге послове у складу са законом, 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Јавно предузеће „Пошта Србије“ Београд, као закупац пословног простора, који је у својини Града и који се налази на адреси Партизанских курира број 86, кп. бр. 3276 КО Крагујевац II, у склопу МЗ „Ердеч“, обратило се Градској управи за имовинске послове урбанизам, изградњу и озакоњење – Секретаријату за имовинске послове, захтевом за умањење процента који се односи на учешће ЈП „Пошта Србије“ Београд у плаћању трошкова електричне енергије број 2021-139113/37 од 02.02.2004.године у предметном пословном простору.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закључка налази се у потреби давања сагласности на закључење Анекса I Уговора о закупу пословног простора број 361-302/21-XX</w:t>
      </w:r>
      <w:r>
        <w:rPr>
          <w:rFonts w:cs="Arial" w:ascii="Arial" w:hAnsi="Arial"/>
          <w:sz w:val="22"/>
          <w:szCs w:val="22"/>
          <w:lang w:val="sr-Latn-RS"/>
        </w:rPr>
        <w:t>X</w:t>
      </w:r>
      <w:r>
        <w:rPr>
          <w:rFonts w:cs="Arial" w:ascii="Arial" w:hAnsi="Arial"/>
          <w:sz w:val="22"/>
          <w:szCs w:val="22"/>
          <w:lang w:val="sr-RS"/>
        </w:rPr>
        <w:t xml:space="preserve"> са Јавним предузећем „Пошта Србије“ Београд,  а у циљу што ефикаснијег обрачуна утрошка електричне енергије у пословном простору, коришћеном од стране предметног закупц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правобранилаштво је дописом број М-240/24 од 17. маја 2024. године, дало позитивно мишљење на наведени нацрт Анекса I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Доношење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</w:rPr>
        <w:t xml:space="preserve"> не повлачи исплату средстава из буџета града Крагујевца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На основу изнетог, </w:t>
      </w:r>
      <w:r>
        <w:rPr>
          <w:rFonts w:cs="Arial" w:ascii="Arial" w:hAnsi="Arial"/>
          <w:sz w:val="22"/>
          <w:szCs w:val="22"/>
          <w:lang w:val="sr-RS"/>
        </w:rPr>
        <w:t xml:space="preserve">Закључак </w:t>
      </w:r>
      <w:r>
        <w:rPr>
          <w:rFonts w:cs="Arial" w:ascii="Arial" w:hAnsi="Arial"/>
          <w:sz w:val="22"/>
          <w:szCs w:val="22"/>
          <w:lang w:val="sr-CS"/>
        </w:rPr>
        <w:t xml:space="preserve">је донет као у диспозитив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0:13:00Z</dcterms:created>
  <dc:creator>marija.djordjevic</dc:creator>
  <dc:description/>
  <cp:keywords/>
  <dc:language>en-US</dc:language>
  <cp:lastModifiedBy>hhhggrreeww</cp:lastModifiedBy>
  <cp:lastPrinted>2024-05-21T11:07:00Z</cp:lastPrinted>
  <dcterms:modified xsi:type="dcterms:W3CDTF">2024-05-23T12:33:00Z</dcterms:modified>
  <cp:revision>37</cp:revision>
  <dc:subject/>
  <dc:title/>
</cp:coreProperties>
</file>